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TEL BOOKING FORM</w:t>
      </w:r>
    </w:p>
    <w:p>
      <w:pPr>
        <w:pStyle w:val="Subtitle"/>
        <w:rPr/>
      </w:pPr>
      <w:r>
        <w:rPr/>
        <w:t>Must be completed and returned by 15 August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Garden of the Gods Travel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oice: 719-599-9500 ● Fax: 719-594-9945</w:t>
      </w:r>
    </w:p>
    <w:p>
      <w:pPr>
        <w:pStyle w:val="Normal"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Susan@gardenofthegodstravel.com</w:t>
        </w:r>
      </w:hyperlink>
      <w:r>
        <w:rPr/>
        <w:t xml:space="preserve"> or </w:t>
      </w:r>
      <w:hyperlink r:id="rId3">
        <w:r>
          <w:rPr>
            <w:rStyle w:val="InternetLink"/>
          </w:rPr>
          <w:t>Dottie@gardenofthegodstrave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534"/>
        <w:gridCol w:w="1753"/>
        <w:gridCol w:w="218"/>
        <w:gridCol w:w="3451"/>
      </w:tblGrid>
      <w:tr>
        <w:trPr>
          <w:trHeight w:val="272" w:hRule="atLeast"/>
        </w:trPr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name: </w:t>
            </w:r>
            <w:r>
              <w:fldChar w:fldCharType="begin">
                <w:ffData>
                  <w:name w:val="Sur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tion: </w:t>
            </w:r>
            <w:r>
              <w:fldChar w:fldCharType="begin">
                <w:ffData>
                  <w:name w:val="Organizati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Address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: </w:t>
            </w:r>
            <w:r>
              <w:fldChar w:fldCharType="begin">
                <w:ffData>
                  <w:name w:val="Cit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Code: </w:t>
            </w:r>
            <w:r>
              <w:fldChar w:fldCharType="begin">
                <w:ffData>
                  <w:name w:val="ZipCod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y: </w:t>
            </w:r>
            <w:r>
              <w:fldChar w:fldCharType="begin">
                <w:ffData>
                  <w:name w:val="Countr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Phone"/>
                  <w:enabled/>
                  <w:calcOnExit w:val="0"/>
                  <w:textInput/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fr-FR" w:eastAsia="en-US"/>
              </w:rPr>
              <w:instrText xml:space="preserve"> FORMTEXT </w:instrText>
            </w:r>
            <w:r>
              <w:rPr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>     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ROOMS ARE LIMITED – EARLY BOOKING RECOMMENDED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382"/>
        <w:gridCol w:w="3077"/>
        <w:gridCol w:w="1836"/>
        <w:gridCol w:w="2342"/>
      </w:tblGrid>
      <w:tr>
        <w:trPr>
          <w:trHeight w:val="27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tel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ble/Sing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Rooms</w:t>
            </w:r>
          </w:p>
        </w:tc>
      </w:tr>
      <w:tr>
        <w:trPr>
          <w:trHeight w:val="57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raton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Clas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2886 S. Circle Dr., Colo. </w:t>
            </w:r>
            <w:r>
              <w:rPr>
                <w:lang w:val="en-US"/>
              </w:rPr>
              <w:t>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57.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herat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ubletre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perior Fir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as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75 E. Cheyenne Mountain Blvd.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39.8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oubletr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side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n 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irst Class Limit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65 Geyser Dr., </w:t>
              <w:br/>
              <w:t>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18.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ResidenceIn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irfield Inn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rat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25 Geyser Dr., </w:t>
              <w:br/>
              <w:t>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 107.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airfieldIn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urtyar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irst Class Limit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70 Tenderfoot Hill St., </w:t>
              <w:br/>
              <w:t>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$ 118.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fldChar w:fldCharType="begin">
                <w:ffData>
                  <w:name w:val="CourtYar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Quinta 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rat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750 Geyser Dr., 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$ 96.48 </w:t>
              <w:br/>
              <w:t>other rat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ailab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LaQuint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Quality In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 Suites 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rat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 Harrison Rd., Colo. Springs 809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$ 85.3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ther rat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ailab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QualityIn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lang w:val="en-US"/>
        </w:rPr>
        <w:t>* Includes continental breakfast</w:t>
        <w:tab/>
        <w:t>All rates include local taxes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Type of room: </w:t>
      </w:r>
      <w:r>
        <w:fldChar w:fldCharType="begin">
          <w:ffData>
            <w:name w:val="__Fieldmark__17_1865872046"/>
            <w:enabled/>
            <w:ddList>
              <w:result w:val="0"/>
              <w:listEntry w:val="--"/>
              <w:listEntry w:val="One king bed"/>
              <w:listEntry w:val="2 Queen beds"/>
            </w:ddList>
          </w:ffData>
        </w:fldChar>
      </w:r>
      <w:r>
        <w:rPr>
          <w:b/>
          <w:bCs/>
          <w:lang w:val="en-US"/>
        </w:rPr>
        <w:instrText xml:space="preserve"> FORMDROPDOWN </w:instrText>
      </w:r>
      <w:r>
        <w:rPr>
          <w:b/>
          <w:bCs/>
          <w:lang w:val="en-US"/>
        </w:rPr>
        <w:fldChar w:fldCharType="separate"/>
      </w:r>
      <w:bookmarkStart w:id="0" w:name="__Fieldmark__17_1865872046"/>
      <w:bookmarkStart w:id="1" w:name="__Fieldmark__17_1865872046"/>
      <w:bookmarkEnd w:id="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(Suites available upon request) </w:t>
        <w:tab/>
      </w:r>
      <w:r>
        <w:fldChar w:fldCharType="begin">
          <w:ffData>
            <w:name w:val="__Fieldmark__18_1865872046"/>
            <w:enabled/>
            <w:ddList>
              <w:result w:val="0"/>
              <w:listEntry w:val="Non-smoking"/>
              <w:listEntry w:val="Smoking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2" w:name="__Fieldmark__18_1865872046"/>
      <w:bookmarkStart w:id="3" w:name="__Fieldmark__18_1865872046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ate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rival </w:t>
      </w:r>
      <w:r>
        <w:fldChar w:fldCharType="begin">
          <w:ffData>
            <w:name w:val="Arrival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ab/>
        <w:tab/>
        <w:t xml:space="preserve">Departure </w:t>
      </w:r>
      <w:r>
        <w:fldChar w:fldCharType="begin">
          <w:ffData>
            <w:name w:val="Departure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Form of Pay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dit Card: </w:t>
      </w:r>
      <w:r>
        <w:fldChar w:fldCharType="begin">
          <w:ffData>
            <w:name w:val="__Fieldmark__21_1865872046"/>
            <w:enabled/>
            <w:ddList>
              <w:result w:val="0"/>
              <w:listEntry w:val="--"/>
              <w:listEntry w:val="Visa"/>
              <w:listEntry w:val="Amex"/>
              <w:listEntry w:val="Mastercard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4" w:name="__Fieldmark__21_1865872046"/>
      <w:bookmarkStart w:id="5" w:name="__Fieldmark__21_1865872046"/>
      <w:bookmarkEnd w:id="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dit Card Holder : </w:t>
      </w:r>
      <w:r>
        <w:fldChar w:fldCharType="begin">
          <w:ffData>
            <w:name w:val="CreditCardHol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 xml:space="preserve">I authorize the total amount of </w:t>
      </w:r>
      <w:r>
        <w:fldChar w:fldCharType="begin">
          <w:ffData>
            <w:name w:val="TotalAmount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USD to be charged to my credit ca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d number </w:t>
      </w:r>
      <w:r>
        <w:fldChar w:fldCharType="begin">
          <w:ffData>
            <w:name w:val="CreditCardNumb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ab/>
        <w:tab/>
        <w:tab/>
        <w:tab/>
        <w:t xml:space="preserve">Exp. Date: </w:t>
      </w:r>
      <w:r>
        <w:fldChar w:fldCharType="begin">
          <w:ffData>
            <w:name w:val="ExpiryDa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horized by </w:t>
      </w:r>
      <w:r>
        <w:fldChar w:fldCharType="begin">
          <w:ffData>
            <w:name w:val="Authorizatio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FORMS NOT COMPLETELY FILLED OUT WILL NOT BE ACCEPTED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ONE NIGHT NON REFUNDABLE DEPOSIT REQUIRED TO CONFIRM RESERVATION</w:t>
      </w:r>
      <w:r>
        <w:rPr>
          <w:lang w:val="en-US"/>
        </w:rPr>
        <w:t xml:space="preserve"> </w:t>
      </w:r>
    </w:p>
    <w:sectPr>
      <w:type w:val="continuous"/>
      <w:pgSz w:w="11906" w:h="15840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@gardenofthegodstravel.com" TargetMode="External"/><Relationship Id="rId3" Type="http://schemas.openxmlformats.org/officeDocument/2006/relationships/hyperlink" Target="mailto:Dottie@gardenofthegodstrave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40:00Z</dcterms:created>
  <dc:creator>Paul Magis</dc:creator>
  <dc:description/>
  <dc:language>en-US</dc:language>
  <cp:lastModifiedBy>Paul Magis</cp:lastModifiedBy>
  <dcterms:modified xsi:type="dcterms:W3CDTF">2003-07-16T14:40:00Z</dcterms:modified>
  <cp:revision>3</cp:revision>
  <dc:subject/>
  <dc:title>HOTEL BOOKING FORM</dc:title>
</cp:coreProperties>
</file>